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9890924"/>
            <w:bookmarkStart w:id="1" w:name="__Fieldmark__0_336989092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369890924"/>
            <w:bookmarkStart w:id="3" w:name="__Fieldmark__1_336989092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369890924"/>
            <w:bookmarkStart w:id="7" w:name="__Fieldmark__2_336989092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369890924"/>
            <w:bookmarkStart w:id="9" w:name="__Fieldmark__3_336989092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69890924"/>
            <w:bookmarkStart w:id="11" w:name="__Fieldmark__4_336989092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369890924"/>
            <w:bookmarkStart w:id="13" w:name="__Fieldmark__5_336989092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369890924"/>
            <w:bookmarkStart w:id="15" w:name="__Fieldmark__6_336989092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369890924"/>
            <w:bookmarkStart w:id="17" w:name="__Fieldmark__7_336989092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369890924"/>
            <w:bookmarkStart w:id="19" w:name="__Fieldmark__8_336989092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369890924"/>
            <w:bookmarkStart w:id="21" w:name="__Fieldmark__9_336989092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69890924"/>
            <w:bookmarkStart w:id="23" w:name="__Fieldmark__10_336989092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369890924"/>
            <w:bookmarkStart w:id="25" w:name="__Fieldmark__11_3369890924"/>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369890924"/>
            <w:bookmarkStart w:id="27" w:name="__Fieldmark__12_336989092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369890924"/>
            <w:bookmarkStart w:id="29" w:name="__Fieldmark__13_336989092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369890924"/>
            <w:bookmarkStart w:id="31" w:name="__Fieldmark__14_336989092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369890924"/>
            <w:bookmarkStart w:id="33" w:name="__Fieldmark__15_3369890924"/>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369890924"/>
            <w:bookmarkStart w:id="35" w:name="__Fieldmark__16_336989092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369890924"/>
            <w:bookmarkStart w:id="37" w:name="__Fieldmark__17_336989092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369890924"/>
            <w:bookmarkStart w:id="39" w:name="__Fieldmark__18_336989092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369890924"/>
            <w:bookmarkStart w:id="41" w:name="__Fieldmark__19_336989092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369890924"/>
            <w:bookmarkStart w:id="43" w:name="__Fieldmark__20_336989092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369890924"/>
            <w:bookmarkStart w:id="45" w:name="__Fieldmark__21_336989092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369890924"/>
            <w:bookmarkStart w:id="47" w:name="__Fieldmark__22_336989092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369890924"/>
            <w:bookmarkStart w:id="49" w:name="__Fieldmark__23_3369890924"/>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369890924"/>
            <w:bookmarkStart w:id="51" w:name="__Fieldmark__24_336989092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369890924"/>
            <w:bookmarkStart w:id="53" w:name="__Fieldmark__25_336989092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369890924"/>
            <w:bookmarkStart w:id="55" w:name="__Fieldmark__26_336989092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369890924"/>
            <w:bookmarkStart w:id="57" w:name="__Fieldmark__27_3369890924"/>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369890924"/>
            <w:bookmarkStart w:id="59" w:name="__Fieldmark__28_3369890924"/>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369890924"/>
            <w:bookmarkStart w:id="61" w:name="__Fieldmark__29_336989092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369890924"/>
            <w:bookmarkStart w:id="63" w:name="__Fieldmark__30_3369890924"/>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